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QSO.EXE contains a new executable option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QSO.EXE version 2.0.  Also, QSO.LNG replac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SO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recommends the following procedure for install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down th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ll important data on the TBBS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 all data files that TBBS utiliz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QSO.EXE and QSO.L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new QSO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your TBBS system with all lines down (us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fficiently test the new QSO module before bringing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makes no warranties or representations that the new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xes all Y2K problems.  eSoft has done limite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it passed each test.  However, each T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your results may be different.  If you det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QSO module, please send an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@esoft.com and clearly explain how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will make every effort to correct Y2K issues with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modules before December 31, 1999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, eSoft recommends following the above procedur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hey are and can try to issue a new fix.  If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before the new year, eSoft recommend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TBBS system back a few days until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